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512908863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СОРОК ДРУГ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22.03. 2023                                                                                           № 3455-42-VIIІ</w:t>
      </w:r>
    </w:p>
    <w:p>
      <w:pPr>
        <w:pStyle w:val="Normal"/>
        <w:ind w:right="53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ind w:right="5243" w:hanging="0"/>
        <w:jc w:val="both"/>
        <w:rPr/>
      </w:pPr>
      <w:r>
        <w:rPr>
          <w:b/>
        </w:rPr>
        <w:t xml:space="preserve">Про передачу в оренду об’єкта нерухомого майна комунальної  власності Бучанської міської територіальної громади, що розташований за адресою: вулиця Сілезька, 3/23, м. Буча (загальною площею 255,0 кв.м)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Розглянувши заяву фізичної особи-підприємця Жаворонка А.В. від 07.03.2023 щодо надання в оренду об’єкта нерухомого майна, загальною площею 255,0 кв. м, що розташоване за адресою: вулиця Сілезька, 3/23, м. Буча, Бучанського району, Київської області, враховуючи погодження балансоутримувача – КПГХ «Продсервіс» Бучанської міської ради, керуючись постановою Кабінету Міністрів України від 27.05.2022 № 634 «Про особливості оренди державного та комунального майна у період воєнного стану», Законом України «Про оренду державного та комунального майна»,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 483 від 03.06.2020, статтями 26, 60 Закону України «Про місцеве самоврядування в Україні», міська рада </w:t>
      </w:r>
    </w:p>
    <w:p>
      <w:pPr>
        <w:pStyle w:val="Normal"/>
        <w:ind w:left="84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на аукціоні (Перелік першого типу) нерухоме майно, загальною площею 255,0 кв.м, що розташоване за адресою: вулиця Сілезька, 3/23, м. Буча, Бучанського району, Київ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Оголосити аукціон, за результатами якого, об’єкт нерухомого майна, а саме – нерухоме майно, загальною площею 255,0 кв.м, що розташоване за адресою: вулиця Сілезька, 3/23, м. Буча, Бучанського району, Київської області (далі – об’єкт оренди), буде передано в оренду переможцю аукціону терміном на 5 (п’ять) років. Цільове призначення об’єкта оренди: «для виробництва будівельних металевих конструкцій і частин конструкцій».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прилюднити в електронній торговій системі (далі – ЕТС) оголошення про передачу нерухомого майна в оренду на аукціоні, загальною площею 255,0 кв.м, що розташоване за адресою: вулиця Сілезька, 3/23, м. Буча, Бучанського району, Київ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Повідомити фізичну особу-підприємця Жаворонка А.В. про оголошення аукціону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КПГХ «Продсервіс» Бучанської міської ради, як балансоутримувачу об’єкта оренди, визначеного в п.1 цього рішення, укласти договір оренди об’єкта нерухомого майна комунальної власності Бучанської міської територіальної громади, з переможцем аукціону терміном на 5 (п’ять) років на підставі Протоколу електронного аукціону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Міський голова                                              </w:t>
        <w:tab/>
        <w:t xml:space="preserve">                                       Анатолій ФЕДОРУ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4248" w:hanging="0"/>
        <w:jc w:val="both"/>
        <w:rPr/>
      </w:pPr>
      <w:r>
        <w:rPr/>
        <w:tab/>
        <w:t>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09:57:00Z</dcterms:created>
  <dc:creator>Екатерина</dc:creator>
  <dc:description/>
  <cp:keywords/>
  <dc:language>en-US</dc:language>
  <cp:lastModifiedBy>User</cp:lastModifiedBy>
  <cp:lastPrinted>2023-02-28T14:20:00Z</cp:lastPrinted>
  <dcterms:modified xsi:type="dcterms:W3CDTF">2023-03-24T12:53:00Z</dcterms:modified>
  <cp:revision>5</cp:revision>
  <dc:subject/>
  <dc:title>ПРОЕКТ</dc:title>
</cp:coreProperties>
</file>